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OUPO # _____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oyecto</w:t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b/>
          <w:bCs/>
          <w:sz w:val="28"/>
          <w:szCs w:val="28"/>
          <w:lang w:val="es-ES"/>
        </w:rPr>
        <w:t>Nuestro Restaurante con Video</w:t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you could open a restaurant, what would it look like inside? Outside? What would you call it? What kind of food would you sell? What meals would you serv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is project, you must includ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 floor plan of your restaurant labeled in Spanish on ½ of an Oak tag poster. </w:t>
      </w:r>
      <w:r>
        <w:rPr>
          <w:i/>
          <w:iCs/>
          <w:sz w:val="28"/>
          <w:szCs w:val="28"/>
        </w:rPr>
        <w:t>(don’t forget any important rooms for a restaurant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façade (front) of the restaurant on ½ an oak tag poster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-must include the store hours </w:t>
      </w:r>
      <w:r>
        <w:rPr>
          <w:i/>
          <w:iCs/>
          <w:sz w:val="28"/>
          <w:szCs w:val="28"/>
        </w:rPr>
        <w:t>(Spanish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menu that include 20 food items in the respective meals/categories with prices in Spanis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 video skit of a scene in your restaurant where at least 4 members of the group participate.  The skit must be in Spanish. Appropriate food/restaurant vocabulary must be used. The language must be grammatically correct. </w:t>
      </w:r>
      <w:r>
        <w:rPr>
          <w:i/>
          <w:iCs/>
          <w:sz w:val="28"/>
          <w:szCs w:val="28"/>
        </w:rPr>
        <w:t>(The script must be typed and also use appropriate vocabulary / grammar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it as colorful and creative as possible.  Treat it as if you had to present this idea to a company who wants to sponsor your id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up members: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bers’ duti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9:28:00Z</dcterms:created>
  <dc:creator>Helen Zumaeta</dc:creator>
  <dc:description/>
  <cp:keywords/>
  <dc:language>en-US</dc:language>
  <cp:lastModifiedBy>Helen Zumaeta</cp:lastModifiedBy>
  <dcterms:modified xsi:type="dcterms:W3CDTF">2011-05-19T19:41:00Z</dcterms:modified>
  <cp:revision>1</cp:revision>
  <dc:subject/>
  <dc:title>GROUPO # _____</dc:title>
</cp:coreProperties>
</file>